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18130461"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 от 16 июля 2025 года № 7-115, от 15 декабря 2025 года № 7-147)</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49 330 714,01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52 718 27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73 720 644,21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4 389 930,20</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8 398 591,28</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7 805 399,51</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96 630 140,9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12-18T08:39:00Z</dcterms:modified>
  <cp:revision>163</cp:revision>
  <dc:subject/>
  <dc:title>закон об областном бюджете</dc:title>
</cp:coreProperties>
</file>